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b Obsah nabídky – část I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ém sběru odpadů v Popůvkách a Troubsku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ást II.: Evidenční systém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nabídk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bsah nabídky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říloha 1b – Obsah nabídky – část II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rycí list nabídky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řílohu 2b Krycí list nabídky – část II.</w:t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klady prokazující splnění způsobilosti a kvalifikace</w:t>
        <w:tab/>
        <w:tab/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estné prohlášení o splnění způsobilosti a kvalifikace (Přílohu 3b – Prohlášení způsobilosti a kvalifikace – část II.)</w:t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ávrh smlouvy</w:t>
        <w:tab/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říloha 5b Návrh kupní smlouvy – část II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0"/>
          <w:szCs w:val="20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chnický list (popis), (včetně obrázku či fotografie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Vyplněná technická specifikace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2"/>
          <w:szCs w:val="22"/>
        </w:rPr>
        <w:t>Příloha 4b Technická specifikace – část I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řípadné ostatní doklady</w:t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</cp:lastModifiedBy>
  <dcterms:modified xsi:type="dcterms:W3CDTF">2021-04-14T07:27:00Z</dcterms:modified>
  <cp:revision>141</cp:revision>
  <dc:subject/>
  <dc:title/>
</cp:coreProperties>
</file>